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7.09.2015    № 334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0.10.2014    № 400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7.09.2015   № 334)</w:t>
      </w:r>
    </w:p>
    <w:p>
      <w:pPr>
        <w:pStyle w:val="Normal"/>
        <w:spacing w:lineRule="auto" w:line="240"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Развитие культуры Курча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» на 2015 год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Наименование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Развитие культуры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 Курчанского сельского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«Развитие массового спорта в Курчанском сельском поселении Темрюкский район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  <w:r>
              <w:rPr>
                <w:b/>
                <w:sz w:val="28"/>
              </w:rPr>
              <w:t xml:space="preserve"> </w:t>
            </w:r>
            <w:hyperlink w:anchor="sub_2000">
              <w:r>
                <w:rPr>
                  <w:rStyle w:val="InternetLink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sz w:val="28"/>
              </w:rPr>
              <w:t xml:space="preserve"> «Кадровое обеспечение сферы культуры и искусства Курчанского сельского поселения Темрюкского района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) подпрограмма «Молодежь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) подпрограмма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создание условий, обеспечивающих возможность гражданам системати-чески заниматься физической культу-рой и спортом путем развития инфра-структуры спорта, популяризации массового и профессионального спор-та и приобщения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организация досуга молодежи, вовлечение в клу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действие временному трудоустройству </w:t>
            </w:r>
            <w:r>
              <w:rPr>
                <w:spacing w:val="-1"/>
                <w:sz w:val="28"/>
              </w:rPr>
              <w:t xml:space="preserve">несовершеннолетних граждан в </w:t>
            </w:r>
            <w:r>
              <w:rPr>
                <w:sz w:val="28"/>
              </w:rPr>
              <w:t>возрасте от 14 до 18 лет в свободное от учебы время и в период летних каникул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развитие молодежного движения 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>
          <w:trHeight w:val="57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 </w:t>
            </w:r>
            <w:r>
              <w:rPr>
                <w:sz w:val="28"/>
              </w:rPr>
              <w:t>содействие решению социально-экономических проблем молодежи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интеллектуальное развитие молодежи, 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развитие художественного и научно-техническ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  <w:sz w:val="28"/>
              </w:rPr>
              <w:t xml:space="preserve">в свободное от учебы время в период летних </w:t>
            </w:r>
            <w:r>
              <w:rPr>
                <w:spacing w:val="-4"/>
                <w:sz w:val="28"/>
              </w:rPr>
              <w:t>канику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4"/>
                <w:sz w:val="28"/>
              </w:rPr>
              <w:t xml:space="preserve">- приобщение к труду, предупреждение </w:t>
            </w:r>
            <w:r>
              <w:rPr>
                <w:sz w:val="28"/>
              </w:rPr>
              <w:t xml:space="preserve">молодежной безработицы и смягчение ее </w:t>
            </w:r>
            <w:r>
              <w:rPr>
                <w:spacing w:val="-1"/>
                <w:sz w:val="28"/>
              </w:rPr>
              <w:t>социальных последств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- снижение уровня </w:t>
            </w:r>
            <w:r>
              <w:rPr>
                <w:sz w:val="28"/>
              </w:rPr>
              <w:t>подростковой преступности;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удельный вес населения, участвующего в клубных формирован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число участников клубных формирований;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оличество экземпляров библиотечного фонда общедоступных библиотек в расчете п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хват библиотечным обслуживанием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коллективов народного творчества и других самодеятельных клубных формирован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доходов от предпринимательской деятельности в общем объеме финансовых средств учреждений культуры и искусств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количества библиографических записей в электронных каталогах библиотеки по сравнению с предыдущим годом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численности участников культурно-досуговых мероприятий по сравнению с предыдущим г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удовлетворенности населения качеством предоставления муниципальных услуг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роведение спортив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занимающихся спор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молодежи, участвующей в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</w:t>
            </w:r>
            <w:r>
              <w:rPr>
                <w:bCs/>
                <w:sz w:val="28"/>
              </w:rPr>
              <w:t>оличество команд КВН, «Что? Где? Когда?» в Курчанском сельском поселении Темрюкского  района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bCs/>
                <w:sz w:val="28"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клуб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молодежи, снятой с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</w:rPr>
              <w:t>- количество изготовленной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трудоустроенной молодеж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</w:rPr>
              <w:t xml:space="preserve">- количество передаваемых полномочий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всего на 2015 год – 7 272,9 тыс. руб., за счет средств местного и краевого бюджетов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 «Развитие массового спорта  в Курчанском сельском поселении Темрюкский район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на 2015 год – 900,1 тыс. руб. за счет средств местного бюджета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2. «Кадровое обеспечение сферы культуры и искусства Курчанского сельского поселения Темрюкского района» на 2015 год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</w:rPr>
              <w:t>66,1 тыс. руб. за счет средств местного бюджет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офинансирование за счет средств краевого бюджета - 1255,0 тыс.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3. «Молодежь Курчанского сельского поселения Темрюкского района» на 2015 год – 89,9 тыс. руб. за счет средств местного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4.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3 913,0 тыс. руб. за счет средств местного бюджета;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>Софинансирование за счет средств краевого бюджета-1048,8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 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sz w:val="28"/>
          <w:szCs w:val="28"/>
        </w:rPr>
        <w:t>За прошедшие годы существенно укрепилась материально-техническая база муниципального автономного учреждения «Культура плюс» Курчанского сельского поселения Темрюкского района, его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х каналов, электронных каталог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театрально-концертных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функционирующих объектов физической культуры и спорта в Курчанском сельском поселении - единственный объект - стадион, где занимаются футболом дети, подростки и взрослое население. На нем проводятся мероприятия районного значения.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рганов образования работает 2 спортивных зала, в которых совершенствуют свое спортивное мастерство около 70 человек. По статистическим данным количество занимающихся спортом составляет в 25% от общего количества жителей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повышение эффективности муниципального управления в сфере культуры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лучшение качества услуг, предоставляемых учреждением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крепление материально-технической базы учреждения культу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рок реализации муниципальной программы – 2015 год.</w:t>
      </w:r>
    </w:p>
    <w:p>
      <w:pPr>
        <w:pStyle w:val="Normal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1) Подпрограмма «Развитие массового спорта в Курчанском сельском поселении Темрюкского района» (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1 к программе) включает мероприятия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2) Подпрограмма «Кадровое обеспечение сферы культуры и искусства» (</w:t>
      </w:r>
      <w:hyperlink w:anchor="sub_14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 </w:t>
        </w:r>
      </w:hyperlink>
      <w:r>
        <w:rPr>
          <w:sz w:val="28"/>
          <w:szCs w:val="28"/>
        </w:rPr>
        <w:t xml:space="preserve">2 к программе) включает мероприятия, направленные на: 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3) Подпрограмма «Молодежь Курчанского сельского поселения Темрюкского района» (</w:t>
      </w:r>
      <w:hyperlink w:anchor="sub_15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 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) </w:t>
      </w:r>
      <w:r>
        <w:rPr>
          <w:spacing w:val="-2"/>
          <w:sz w:val="28"/>
          <w:szCs w:val="28"/>
        </w:rPr>
        <w:t xml:space="preserve">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молодежи, вовлечение в клубы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одействие    занятости    несовершеннолетних граждан</w:t>
      </w:r>
      <w:r>
        <w:rPr>
          <w:spacing w:val="-2"/>
          <w:sz w:val="28"/>
          <w:szCs w:val="28"/>
        </w:rPr>
        <w:t xml:space="preserve"> в </w:t>
      </w:r>
      <w:r>
        <w:rPr>
          <w:spacing w:val="-1"/>
          <w:sz w:val="28"/>
          <w:szCs w:val="28"/>
        </w:rPr>
        <w:t>возрасте от 14 до 18 лет в свободное от учебы время и в период каникул.</w:t>
      </w:r>
    </w:p>
    <w:p>
      <w:pPr>
        <w:pStyle w:val="Normal"/>
        <w:ind w:firstLine="900"/>
        <w:jc w:val="both"/>
        <w:rPr/>
      </w:pPr>
      <w:r>
        <w:rPr>
          <w:spacing w:val="-1"/>
          <w:sz w:val="28"/>
          <w:szCs w:val="28"/>
        </w:rPr>
        <w:t xml:space="preserve">4) Подпрограмма </w:t>
      </w:r>
      <w:r>
        <w:rPr>
          <w:sz w:val="28"/>
        </w:rPr>
        <w:t>«</w:t>
      </w:r>
      <w:r>
        <w:rPr>
          <w:sz w:val="28"/>
          <w:szCs w:val="28"/>
        </w:rPr>
        <w:t>Обеспечение выполнения функций в области культуры Курчанского сельского поселения Темрюкского района» на 2015 год: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shd w:fill="FFFFFF" w:val="clear"/>
        <w:spacing w:lineRule="auto" w:line="240" w:before="0" w:after="0"/>
        <w:ind w:firstLine="87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272,9 тыс. руб.за счет средств местного и краевого бюджетов: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73"/>
        <w:gridCol w:w="2959"/>
      </w:tblGrid>
      <w:tr>
        <w:trPr>
          <w:trHeight w:val="7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Развитие массового спорт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Кадровое обеспечение сферы культуры и искусств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25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«Молодежь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9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«Обеспечение выполнения функций в области культуры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13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48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 303</w:t>
            </w:r>
            <w:r>
              <w:rPr>
                <w:lang w:val="en-US"/>
              </w:rPr>
              <w:t>,8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бюджетных средств:</w:t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Эис - эффективность использования  бюджетных средст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инансируемых из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бюджетных средств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j - объем фактических расходов бюджетных средств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 - объем фактических расходов бюджетных средств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6" w:name="sub_105"/>
      <w:bookmarkEnd w:id="6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А.М.Шевченко                                                              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Dell</cp:lastModifiedBy>
  <cp:lastPrinted>2015-04-29T09:30:00Z</cp:lastPrinted>
  <dcterms:modified xsi:type="dcterms:W3CDTF">2015-11-30T08:25:00Z</dcterms:modified>
  <cp:revision>134</cp:revision>
  <dc:subject/>
  <dc:title>ПРИЛОЖЕНИЕ</dc:title>
</cp:coreProperties>
</file>